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50"/>
      </w:tblGrid>
      <w:tr>
        <w:trPr/>
        <w:tc>
          <w:tcPr>
            <w:tcW w:w="112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  <w:bookmarkStart w:id="0" w:name="top"/>
            <w:bookmarkStart w:id="1" w:name="top"/>
            <w:bookmarkEnd w:id="1"/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1130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3"/>
        <w:gridCol w:w="6"/>
        <w:gridCol w:w="17"/>
        <w:gridCol w:w="1444"/>
        <w:gridCol w:w="17"/>
      </w:tblGrid>
      <w:tr>
        <w:trPr/>
        <w:tc>
          <w:tcPr>
            <w:tcW w:w="96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86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86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669" w:type="dxa"/>
            <w:gridSpan w:val="2"/>
            <w:tcBorders/>
            <w:shd w:fill="006633" w:val="clear"/>
            <w:tcMar>
              <w:left w:w="43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86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5"/>
                <w:szCs w:val="25"/>
              </w:rPr>
            </w:r>
          </w:p>
        </w:tc>
        <w:tc>
          <w:tcPr>
            <w:tcW w:w="14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663" w:type="dxa"/>
            <w:tcBorders/>
          </w:tcPr>
          <w:p>
            <w:pPr>
              <w:pStyle w:val="Normal"/>
              <w:spacing w:lineRule="auto" w:line="240" w:before="107" w:after="107"/>
              <w:ind w:left="43" w:right="43" w:hanging="0"/>
              <w:rPr/>
            </w:pPr>
            <w:r>
              <w:rPr>
                <w:rFonts w:eastAsia="Times New Roman" w:cs="Arial" w:ascii="Arial" w:hAnsi="Arial"/>
                <w:color w:val="000000"/>
                <w:sz w:val="29"/>
                <w:szCs w:val="29"/>
              </w:rPr>
              <w:t>For Years 9 and 10 students studying science.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9"/>
                <w:szCs w:val="29"/>
              </w:rPr>
              <w:t xml:space="preserve">Matrix of progress indicators- particularly useful for teacher/student/parent awareness of next learning steps, feed forward and feedback to students and school reporting. </w:t>
            </w:r>
            <w:r>
              <w:rPr>
                <w:rFonts w:eastAsia="Times New Roman" w:cs="Arial" w:ascii="Arial" w:hAnsi="Arial"/>
                <w:bCs/>
                <w:color w:val="000000"/>
                <w:sz w:val="28"/>
                <w:szCs w:val="28"/>
              </w:rPr>
              <w:t xml:space="preserve">Based on the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 xml:space="preserve">Nature of Science strands from the New Zealand Curriculum: </w:t>
            </w:r>
          </w:p>
          <w:p>
            <w:pPr>
              <w:pStyle w:val="Normal"/>
              <w:spacing w:lineRule="auto" w:line="240" w:before="107" w:after="107"/>
              <w:ind w:left="43" w:right="43" w:hanging="0"/>
              <w:rPr>
                <w:rFonts w:ascii="Arial" w:hAnsi="Arial" w:eastAsia="Times New Roman" w:cs="Arial"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36"/>
                <w:szCs w:val="36"/>
              </w:rPr>
              <w:t>Understanding about science, Investigating in science, Communicating in science, Participating and Contributing</w:t>
            </w:r>
          </w:p>
          <w:p>
            <w:pPr>
              <w:pStyle w:val="Normal"/>
              <w:spacing w:lineRule="auto" w:line="240" w:before="107" w:after="107"/>
              <w:ind w:left="43" w:right="43" w:hanging="0"/>
              <w:rPr>
                <w:rFonts w:ascii="Arial" w:hAnsi="Arial" w:eastAsia="Times New Roman" w:cs="Arial"/>
                <w:bCs/>
                <w:i/>
                <w:i/>
                <w:color w:val="00000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Cs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spacing w:lineRule="auto" w:line="240" w:before="107" w:after="107"/>
              <w:ind w:left="43" w:right="43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>Developing and Communicating Scientific Understanding Matrix 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9"/>
                <w:szCs w:val="29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9"/>
                <w:szCs w:val="2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color w:val="000000"/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4"/>
        <w:gridCol w:w="12"/>
        <w:gridCol w:w="11"/>
        <w:gridCol w:w="23"/>
      </w:tblGrid>
      <w:tr>
        <w:trPr/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215" w:hanging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  <w:tbl>
            <w:tblPr>
              <w:tblW w:w="12932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826"/>
              <w:gridCol w:w="1439"/>
              <w:gridCol w:w="1439"/>
              <w:gridCol w:w="1412"/>
              <w:gridCol w:w="1439"/>
              <w:gridCol w:w="1377"/>
            </w:tblGrid>
            <w:tr>
              <w:trPr/>
              <w:tc>
                <w:tcPr>
                  <w:tcW w:w="5826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Key aspects of learning</w:t>
                  </w:r>
                </w:p>
              </w:tc>
              <w:tc>
                <w:tcPr>
                  <w:tcW w:w="7106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Progress indicators</w:t>
                  </w:r>
                </w:p>
              </w:tc>
            </w:tr>
            <w:tr>
              <w:trPr/>
              <w:tc>
                <w:tcPr>
                  <w:tcW w:w="5826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Level 1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Level 2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Level 3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Level 4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Level 5</w:t>
                  </w:r>
                </w:p>
              </w:tc>
            </w:tr>
            <w:tr>
              <w:trPr/>
              <w:tc>
                <w:tcPr>
                  <w:tcW w:w="58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Using scientific ideas in constructing explanations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Shares ideas about scientific experience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Offers explanations for experiences, using some scientific ideas.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onstructs a plausible explanation for an experience using some scientific idea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onstructs an explanation for an experience, using appropriate scientific ideas.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onstructs a well-reasoned and coherent explanation for an experience, using significant and appropriate scientific ideas.</w:t>
                  </w:r>
                </w:p>
              </w:tc>
            </w:tr>
            <w:tr>
              <w:trPr/>
              <w:tc>
                <w:tcPr>
                  <w:tcW w:w="58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Using scientific vocabulary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Explores new vocabulary and uses it to label observable feature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Experiments with vocabulary and uses correct labels to describe experiences.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evelops and uses scientific vocabulary and symbols.</w:t>
                    <w:br/>
                    <w:br/>
                    <w:t>Recognises that some words have special scientific meaning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Uses a range of scientific terms and symbols appropriately.</w:t>
                    <w:br/>
                    <w:br/>
                    <w:t>Correctly distinguishes between scientific and everyday meanings for terms used.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Uses a range of scientific terms and symbols appropriately, with increasing reference to abstract ideas.</w:t>
                  </w:r>
                </w:p>
              </w:tc>
            </w:tr>
            <w:tr>
              <w:trPr/>
              <w:tc>
                <w:tcPr>
                  <w:tcW w:w="58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Communicates explanations using aids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Talks about their idea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Begins to explain with the help of simple aids.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ommunicates scientific ideas with the help of aid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Helps an audience to understand a scientific explanation with the help of aids.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Helps an audience to understand scientific ideas and explanations, using aids appropriately.</w:t>
                  </w:r>
                </w:p>
              </w:tc>
            </w:tr>
            <w:tr>
              <w:trPr/>
              <w:tc>
                <w:tcPr>
                  <w:tcW w:w="58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Using quantitative ideas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Makes comparative statement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Makes comparative statements about relationships.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we use measurement to increase precision in explanation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Uses measurement and reference to quantities in explanations.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Begins to use quantitative relationships as part of explanations.</w:t>
                  </w:r>
                </w:p>
              </w:tc>
            </w:tr>
            <w:tr>
              <w:trPr/>
              <w:tc>
                <w:tcPr>
                  <w:tcW w:w="5826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24"/>
                      <w:szCs w:val="24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24"/>
                      <w:szCs w:val="24"/>
                    </w:rPr>
                    <w:t>Reflecting on their understanding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Is aware of changes in their own understanding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escribes changes in their own understanding.</w:t>
                  </w:r>
                </w:p>
              </w:tc>
              <w:tc>
                <w:tcPr>
                  <w:tcW w:w="14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iscusses the changes in their own scientific idea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With support, evaluates their own explanations and scientific understanding.</w:t>
                  </w:r>
                </w:p>
              </w:tc>
              <w:tc>
                <w:tcPr>
                  <w:tcW w:w="13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301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Evaluates their own explanations and scientific understanding and the connections they have mad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24"/>
                <w:szCs w:val="24"/>
              </w:rPr>
            </w:pPr>
            <w:r>
              <w:rPr>
                <w:rFonts w:eastAsia="Times New Roman" w:cs="Verdana" w:ascii="Verdana" w:hAnsi="Verdana"/>
                <w:sz w:val="24"/>
                <w:szCs w:val="24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1130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9"/>
        <w:gridCol w:w="9"/>
        <w:gridCol w:w="14"/>
        <w:gridCol w:w="1138"/>
        <w:gridCol w:w="14"/>
      </w:tblGrid>
      <w:tr>
        <w:trPr/>
        <w:tc>
          <w:tcPr>
            <w:tcW w:w="99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8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drawing>
                <wp:inline distT="0" distB="0" distL="0" distR="0">
                  <wp:extent cx="7620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68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2"/>
            <w:tcBorders/>
            <w:shd w:fill="006633" w:val="clear"/>
            <w:tcMar>
              <w:left w:w="34" w:type="dxa"/>
            </w:tcMar>
            <w:vAlign w:val="center"/>
          </w:tcPr>
          <w:p>
            <w:pPr>
              <w:pStyle w:val="Normal"/>
              <w:spacing w:lineRule="auto" w:line="240" w:before="68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5"/>
                <w:szCs w:val="25"/>
              </w:rPr>
              <w:t>Science</w:t>
            </w:r>
          </w:p>
        </w:tc>
        <w:tc>
          <w:tcPr>
            <w:tcW w:w="11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</w:rPr>
            </w:r>
          </w:p>
        </w:tc>
      </w:tr>
      <w:tr>
        <w:trPr>
          <w:trHeight w:val="795" w:hRule="atLeast"/>
        </w:trPr>
        <w:tc>
          <w:tcPr>
            <w:tcW w:w="9969" w:type="dxa"/>
            <w:tcBorders/>
          </w:tcPr>
          <w:p>
            <w:pPr>
              <w:pStyle w:val="Normal"/>
              <w:spacing w:lineRule="auto" w:line="240" w:before="85" w:after="85"/>
              <w:ind w:left="34" w:right="3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>Thinking in Scientific Ways Matrix 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trix of progress indicator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br w:type="textWrapping" w:clear="all"/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4"/>
        <w:gridCol w:w="12"/>
        <w:gridCol w:w="11"/>
        <w:gridCol w:w="23"/>
      </w:tblGrid>
      <w:tr>
        <w:trPr/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69" w:hanging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tbl>
            <w:tblPr>
              <w:tblW w:w="12932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6477"/>
              <w:gridCol w:w="1238"/>
              <w:gridCol w:w="1292"/>
              <w:gridCol w:w="1230"/>
              <w:gridCol w:w="1230"/>
              <w:gridCol w:w="1465"/>
            </w:tblGrid>
            <w:tr>
              <w:trPr/>
              <w:tc>
                <w:tcPr>
                  <w:tcW w:w="6477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Key aspects of learning</w:t>
                  </w:r>
                </w:p>
              </w:tc>
              <w:tc>
                <w:tcPr>
                  <w:tcW w:w="6455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Progress indicators</w:t>
                  </w:r>
                </w:p>
              </w:tc>
            </w:tr>
            <w:tr>
              <w:trPr/>
              <w:tc>
                <w:tcPr>
                  <w:tcW w:w="6477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1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2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3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4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5</w:t>
                  </w:r>
                </w:p>
              </w:tc>
            </w:tr>
            <w:tr>
              <w:trPr/>
              <w:tc>
                <w:tcPr>
                  <w:tcW w:w="64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Suggesting explanations</w:t>
                  </w: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Offers simple explanations for observations or events.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Suggests cause-effect links for observations or events.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Suggests explanations supported by some evidence.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Suggests an explanation and considers others linked to the evidence.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With reference to relevant scientific ideas, seeks other possible explanations that fit the evidence. </w:t>
                  </w:r>
                </w:p>
              </w:tc>
            </w:tr>
            <w:tr>
              <w:trPr/>
              <w:tc>
                <w:tcPr>
                  <w:tcW w:w="64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Comparing and evaluating explanations</w:t>
                  </w: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Begins to use their own experiences to support their ideas.</w:t>
                    <w:br/>
                    <w:br/>
                    <w:t>Recognises that other people may have different ideas.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refers one explanation.</w:t>
                    <w:br/>
                    <w:br/>
                    <w:t xml:space="preserve">Accepts that their ideas may change if someone suggests a better idea.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Explains why they changed or did not change their ideas, referring to the evidence.</w:t>
                    <w:br/>
                    <w:br/>
                    <w:t xml:space="preserve">With support, clarifies or changes their ideas in the light of the evidence. 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Attempts to eliminate or support explanations using evidence.</w:t>
                    <w:br/>
                    <w:br/>
                    <w:t xml:space="preserve">Clarifies or changes their ideas after considering the evidence and argument. 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larifies or changes their explanation, presenting a case based on evidence and argument.</w:t>
                    <w:br/>
                    <w:br/>
                    <w:t xml:space="preserve">Considers suggested explanations and uses evidence to support or eliminate them. </w:t>
                  </w:r>
                </w:p>
              </w:tc>
            </w:tr>
            <w:tr>
              <w:trPr/>
              <w:tc>
                <w:tcPr>
                  <w:tcW w:w="64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Evaluating the quality of evidence and accepting uncertainty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"we" do not have an explanation.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"we" are uncertain about an explanation.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Accepts there is not enough evidence to choose an explanation.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Is aware of the need to assess the quality of evidence.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Assesses the quality of the available evidence.</w:t>
                  </w:r>
                </w:p>
              </w:tc>
            </w:tr>
            <w:tr>
              <w:trPr/>
              <w:tc>
                <w:tcPr>
                  <w:tcW w:w="647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Understanding how the science community operates</w:t>
                  </w:r>
                </w:p>
              </w:tc>
              <w:tc>
                <w:tcPr>
                  <w:tcW w:w="12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scientists find things out and share their ideas.</w:t>
                  </w:r>
                </w:p>
              </w:tc>
              <w:tc>
                <w:tcPr>
                  <w:tcW w:w="12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scientists test their ideas to select the best explanations.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scientists develop new ideas, building on previous science ideas.</w:t>
                    <w:br/>
                    <w:br/>
                    <w:t>Explains that scientists seek out evidence to support or refute ideas.</w:t>
                  </w:r>
                </w:p>
              </w:tc>
              <w:tc>
                <w:tcPr>
                  <w:tcW w:w="123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scientists debate their ideas with others in the scientific community.</w:t>
                    <w:br/>
                    <w:br/>
                    <w:t>Explains that acceptance of an idea depends on evidence and argument.</w:t>
                  </w:r>
                </w:p>
              </w:tc>
              <w:tc>
                <w:tcPr>
                  <w:tcW w:w="146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cognises that scientists strive to add to or change the understandings held by the scientific community.</w:t>
                    <w:br/>
                    <w:br/>
                    <w:t>Explains that scientists present their ideas for critical scrutiny by other scientists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1130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8"/>
        <w:gridCol w:w="10"/>
        <w:gridCol w:w="13"/>
        <w:gridCol w:w="1139"/>
        <w:gridCol w:w="13"/>
      </w:tblGrid>
      <w:tr>
        <w:trPr/>
        <w:tc>
          <w:tcPr>
            <w:tcW w:w="99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8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drawing>
                <wp:inline distT="0" distB="0" distL="0" distR="0">
                  <wp:extent cx="7620" cy="104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68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2"/>
            <w:tcBorders/>
            <w:shd w:fill="006633" w:val="clear"/>
            <w:tcMar>
              <w:left w:w="34" w:type="dxa"/>
            </w:tcMar>
            <w:vAlign w:val="center"/>
          </w:tcPr>
          <w:p>
            <w:pPr>
              <w:pStyle w:val="Normal"/>
              <w:spacing w:lineRule="auto" w:line="240" w:before="68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5"/>
                <w:szCs w:val="25"/>
              </w:rPr>
              <w:t>Science</w:t>
            </w:r>
          </w:p>
        </w:tc>
        <w:tc>
          <w:tcPr>
            <w:tcW w:w="11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</w:rPr>
            </w:r>
          </w:p>
        </w:tc>
      </w:tr>
      <w:tr>
        <w:trPr>
          <w:trHeight w:val="795" w:hRule="atLeast"/>
        </w:trPr>
        <w:tc>
          <w:tcPr>
            <w:tcW w:w="9968" w:type="dxa"/>
            <w:tcBorders/>
          </w:tcPr>
          <w:p>
            <w:pPr>
              <w:pStyle w:val="Normal"/>
              <w:spacing w:lineRule="auto" w:line="240" w:before="85" w:after="85"/>
              <w:ind w:left="34" w:right="3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>Investigating in Science. Matrix B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trix of progress indicator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br w:type="textWrapping" w:clear="all"/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4"/>
        <w:gridCol w:w="12"/>
        <w:gridCol w:w="11"/>
        <w:gridCol w:w="23"/>
      </w:tblGrid>
      <w:tr>
        <w:trPr/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tbl>
            <w:tblPr>
              <w:tblW w:w="12932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5712"/>
              <w:gridCol w:w="1392"/>
              <w:gridCol w:w="1439"/>
              <w:gridCol w:w="1527"/>
              <w:gridCol w:w="1438"/>
              <w:gridCol w:w="1424"/>
            </w:tblGrid>
            <w:tr>
              <w:trPr/>
              <w:tc>
                <w:tcPr>
                  <w:tcW w:w="5712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Key aspects of learning</w:t>
                  </w:r>
                </w:p>
              </w:tc>
              <w:tc>
                <w:tcPr>
                  <w:tcW w:w="7220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Progress indicators</w:t>
                  </w:r>
                </w:p>
              </w:tc>
            </w:tr>
            <w:tr>
              <w:trPr/>
              <w:tc>
                <w:tcPr>
                  <w:tcW w:w="5712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1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2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3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4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5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Exploring a situation</w:t>
                  </w: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ontributes observations to a class exploration.</w:t>
                    <w:br/>
                    <w:br/>
                    <w:t>With support, identifies observed similarities and difference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Makes observations and looks for patterns or relationships, with prompting as needed.</w:t>
                    <w:br/>
                    <w:br/>
                    <w:t xml:space="preserve">Describes some observations. 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Makes a series of observations to look for patterns or relationships.</w:t>
                    <w:br/>
                    <w:br/>
                    <w:t xml:space="preserve">Describes or represents the observations made with some accuracy and detail. 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Makes more detailed observations and suggests patterns and/or relationships related to a scientific idea.</w:t>
                    <w:br/>
                    <w:br/>
                    <w:t>Communicates about observations with accuracy and detail.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Makes increasingly focused and detailed observations relevant to identified scientific patterns and relationships.</w:t>
                    <w:br/>
                    <w:br/>
                    <w:t xml:space="preserve">Communicates detailed observations accurately and systematically. 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Asking questions</w:t>
                  </w: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With support, asks questions about a given situation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Contributes questions in discussions. 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Generates questions and participates in choosing questions to investigate. 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Generates, discusses, and chooses interesting questions to investigate. 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Refines worthwhile questions for systematic investigation. 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Making predictions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Says what they think will happen in simple investigative situation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redicts possible outcomes for simple trials and gives reasons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Uses their own ideas to make testable predictions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Uses their developing scientific ideas to make testable predictions.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Uses scientific ideas to make testable predictions.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Using systematic approaches and scientific conventions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ollects and records simple data from observation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Carries out observations and simple trials based on their own ideas and collects relevant data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lans and carries out more systematic trials, using measurement to identify patterns and test ideas.</w:t>
                    <w:br/>
                    <w:br/>
                    <w:t>Suggests more than one way to investigate a question.</w:t>
                    <w:br/>
                    <w:br/>
                    <w:t>Begins to use some scientific conventions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lans and carries out systematic investigations to gather evidence to test their ideas.</w:t>
                    <w:br/>
                    <w:br/>
                    <w:t>Uses an increasing range of measurements and conventions.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lans and carries out systematic investigations to produce evidence supporting a scientific idea or answering a science-related question.</w:t>
                    <w:br/>
                    <w:br/>
                    <w:t>Uses appropriate data-gathering instruments and conventions.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Processing and interpreting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With prompting, identifies observed similarities and differences to reach conclusions in simple investigation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aches conclusions to simple investigations that are linked to their own understanding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Organises data to display obvious trends and patterns and to reach conclusions.</w:t>
                    <w:br/>
                    <w:br/>
                    <w:t>Reaches simple conclusions and links them to their own understandings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Organises data to display trends, patterns, and relationships.</w:t>
                    <w:br/>
                    <w:br/>
                    <w:t>Uses findings to draw conclusions related to simple scientific ideas.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Selects ways to organise data to identify trends and relationships.</w:t>
                    <w:br/>
                    <w:br/>
                    <w:t>Reaches relevant conclusions, recognising how these relate to scientific ideas.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Evaluating the investigative process as a continuous activity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articipates in teacher-assisted evaluations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Talks about features of investigations and suggests simple improvements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With support, looks for strengths and weaknesses in their own investigations and suggests improvements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Identifies the strengths and weaknesses of their own and others' investigations and makes appropriate improvements.</w:t>
                    <w:br/>
                    <w:br/>
                    <w:t>Reviews data-gathering procedures honestly.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Identifies and reflects on the strengths and weaknesses of their own and others' investigations to inform the next step.</w:t>
                    <w:br/>
                    <w:br/>
                    <w:t>With support, critiques data-gathering procedures in order to recognise limitations to the claims that can be made from the data.</w:t>
                  </w:r>
                </w:p>
              </w:tc>
            </w:tr>
            <w:tr>
              <w:trPr/>
              <w:tc>
                <w:tcPr>
                  <w:tcW w:w="571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Reporting</w:t>
                  </w:r>
                </w:p>
              </w:tc>
              <w:tc>
                <w:tcPr>
                  <w:tcW w:w="1392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Talks freely about ideas and aspects of their investigation.</w:t>
                  </w:r>
                </w:p>
              </w:tc>
              <w:tc>
                <w:tcPr>
                  <w:tcW w:w="143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Reports on some or all of their investigation in an organised way.</w:t>
                    <w:br/>
                    <w:br/>
                    <w:t>Refers to their observations.</w:t>
                  </w:r>
                </w:p>
              </w:tc>
              <w:tc>
                <w:tcPr>
                  <w:tcW w:w="1527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resents an organised report linking findings to their observations.</w:t>
                  </w:r>
                </w:p>
              </w:tc>
              <w:tc>
                <w:tcPr>
                  <w:tcW w:w="143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resents a well-organised report using data to support their conclusions.</w:t>
                  </w:r>
                </w:p>
              </w:tc>
              <w:tc>
                <w:tcPr>
                  <w:tcW w:w="1424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Presents a selective and well-reasoned report supported by relevant data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280" w:after="280"/>
              <w:jc w:val="right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4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11130" w:type="dxa"/>
        <w:jc w:val="left"/>
        <w:tblInd w:w="1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72"/>
        <w:gridCol w:w="6"/>
        <w:gridCol w:w="17"/>
        <w:gridCol w:w="1135"/>
        <w:gridCol w:w="17"/>
      </w:tblGrid>
      <w:tr>
        <w:trPr/>
        <w:tc>
          <w:tcPr>
            <w:tcW w:w="9978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68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drawing>
                <wp:inline distT="0" distB="0" distL="0" distR="0">
                  <wp:extent cx="7620" cy="1041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68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</w:tr>
      <w:tr>
        <w:trPr>
          <w:trHeight w:val="330" w:hRule="atLeast"/>
        </w:trPr>
        <w:tc>
          <w:tcPr>
            <w:tcW w:w="9978" w:type="dxa"/>
            <w:gridSpan w:val="2"/>
            <w:tcBorders/>
            <w:shd w:fill="006633" w:val="clear"/>
            <w:tcMar>
              <w:left w:w="34" w:type="dxa"/>
            </w:tcMar>
            <w:vAlign w:val="center"/>
          </w:tcPr>
          <w:p>
            <w:pPr>
              <w:pStyle w:val="Normal"/>
              <w:spacing w:lineRule="auto" w:line="240" w:before="68" w:after="0"/>
              <w:rPr>
                <w:rFonts w:ascii="Arial" w:hAnsi="Arial" w:eastAsia="Times New Roman" w:cs="Arial"/>
                <w:b/>
                <w:b/>
                <w:bCs/>
                <w:color w:val="FFFFFF"/>
                <w:sz w:val="25"/>
                <w:szCs w:val="25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5"/>
                <w:szCs w:val="25"/>
              </w:rPr>
              <w:t>Science</w:t>
            </w:r>
          </w:p>
        </w:tc>
        <w:tc>
          <w:tcPr>
            <w:tcW w:w="115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color w:val="FFFFFF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b/>
                <w:bCs/>
                <w:color w:val="FFFFFF"/>
                <w:sz w:val="19"/>
                <w:szCs w:val="19"/>
              </w:rPr>
            </w:r>
          </w:p>
        </w:tc>
      </w:tr>
      <w:tr>
        <w:trPr>
          <w:trHeight w:val="795" w:hRule="atLeast"/>
        </w:trPr>
        <w:tc>
          <w:tcPr>
            <w:tcW w:w="9972" w:type="dxa"/>
            <w:tcBorders/>
          </w:tcPr>
          <w:p>
            <w:pPr>
              <w:pStyle w:val="Normal"/>
              <w:spacing w:lineRule="auto" w:line="240" w:before="85" w:after="85"/>
              <w:ind w:left="34" w:right="34" w:hanging="0"/>
              <w:rPr>
                <w:rFonts w:ascii="Arial" w:hAnsi="Arial" w:eastAsia="Times New Roman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36"/>
                <w:szCs w:val="36"/>
              </w:rPr>
              <w:t>Developing Interest and Relating Scientific Learning to the Wider World. Matrix A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trix of progress indicators</w:t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  <w:br w:type="textWrapping" w:clear="all"/>
            </w:r>
          </w:p>
        </w:tc>
        <w:tc>
          <w:tcPr>
            <w:tcW w:w="1152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4"/>
        <w:gridCol w:w="12"/>
        <w:gridCol w:w="11"/>
        <w:gridCol w:w="23"/>
      </w:tblGrid>
      <w:tr>
        <w:trPr/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3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91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169" w:hanging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280" w:after="280"/>
              <w:ind w:left="169" w:hanging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tbl>
            <w:tblPr>
              <w:tblW w:w="12932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049"/>
              <w:gridCol w:w="1835"/>
              <w:gridCol w:w="1885"/>
              <w:gridCol w:w="2095"/>
              <w:gridCol w:w="1888"/>
              <w:gridCol w:w="2180"/>
            </w:tblGrid>
            <w:tr>
              <w:trPr/>
              <w:tc>
                <w:tcPr>
                  <w:tcW w:w="3049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Key aspects of learning</w:t>
                  </w:r>
                </w:p>
              </w:tc>
              <w:tc>
                <w:tcPr>
                  <w:tcW w:w="9883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Progress indicators</w:t>
                  </w:r>
                </w:p>
              </w:tc>
            </w:tr>
            <w:tr>
              <w:trPr/>
              <w:tc>
                <w:tcPr>
                  <w:tcW w:w="3049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</w:r>
                </w:p>
              </w:tc>
              <w:tc>
                <w:tcPr>
                  <w:tcW w:w="1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1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2</w:t>
                  </w:r>
                </w:p>
              </w:tc>
              <w:tc>
                <w:tcPr>
                  <w:tcW w:w="2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3</w:t>
                  </w:r>
                </w:p>
              </w:tc>
              <w:tc>
                <w:tcPr>
                  <w:tcW w:w="18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4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19"/>
                      <w:szCs w:val="1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Level 5</w:t>
                  </w:r>
                </w:p>
              </w:tc>
            </w:tr>
            <w:tr>
              <w:trPr/>
              <w:tc>
                <w:tcPr>
                  <w:tcW w:w="30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Caring for the environment</w:t>
                  </w: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emonstrates care for living things and their surroundings.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Takes an active role in the care of living things and their surroundings in and beyond the classroom. </w:t>
                  </w:r>
                </w:p>
              </w:tc>
              <w:tc>
                <w:tcPr>
                  <w:tcW w:w="2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iscusses how humans use living things and the environment.</w:t>
                    <w:br/>
                    <w:br/>
                    <w:t xml:space="preserve">Takes collaborative action to protect and enhance their local environment. </w:t>
                  </w:r>
                </w:p>
              </w:tc>
              <w:tc>
                <w:tcPr>
                  <w:tcW w:w="18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ebates the effects of human activity on the living and physical world.</w:t>
                    <w:br/>
                    <w:br/>
                    <w:t>Justifies their views.</w:t>
                    <w:br/>
                    <w:br/>
                    <w:t>Takes effective, collaborative action to protect and enhance their local environment.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Develops arguments for appropriate human actions and uses of science in the environment.</w:t>
                    <w:br/>
                    <w:br/>
                    <w:t xml:space="preserve">Justifies positions by prioritising values and taking effective collaborative action for the wider environment. </w:t>
                  </w:r>
                </w:p>
              </w:tc>
            </w:tr>
            <w:tr>
              <w:trPr/>
              <w:tc>
                <w:tcPr>
                  <w:tcW w:w="3049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CCCCCC" w:val="clea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19"/>
                      <w:szCs w:val="19"/>
                    </w:rPr>
                    <w:t>Engaging in social issues</w:t>
                  </w:r>
                  <w:r>
                    <w:rPr>
                      <w:rFonts w:eastAsia="Times New Roman" w:cs="Verdana" w:ascii="Verdana" w:hAnsi="Verdana"/>
                      <w:sz w:val="19"/>
                      <w:szCs w:val="19"/>
                    </w:rPr>
                    <w:t xml:space="preserve"> </w:t>
                  </w:r>
                </w:p>
              </w:tc>
              <w:tc>
                <w:tcPr>
                  <w:tcW w:w="183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Shares ideas about simple, local social issues related to science and the environment. </w:t>
                  </w:r>
                </w:p>
              </w:tc>
              <w:tc>
                <w:tcPr>
                  <w:tcW w:w="188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Discusses simple social issues related to science and the environment, supporting their views. </w:t>
                  </w:r>
                </w:p>
              </w:tc>
              <w:tc>
                <w:tcPr>
                  <w:tcW w:w="2095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 xml:space="preserve">Uses their own understanding to discuss and justify their views on social issues related to science and the environment. </w:t>
                  </w:r>
                </w:p>
              </w:tc>
              <w:tc>
                <w:tcPr>
                  <w:tcW w:w="1888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Seeks and uses scientific information to debate social issues related to science and the environment.</w:t>
                    <w:br/>
                    <w:br/>
                    <w:t xml:space="preserve">Makes a case for effective action. </w:t>
                  </w:r>
                </w:p>
              </w:tc>
              <w:tc>
                <w:tcPr>
                  <w:tcW w:w="2180" w:type="dxa"/>
                  <w:tcBorders>
                    <w:top w:val="thickThinLargeGap" w:sz="6" w:space="0" w:color="808080"/>
                    <w:left w:val="thickThinLargeGap" w:sz="6" w:space="0" w:color="808080"/>
                    <w:bottom w:val="thickThinLargeGap" w:sz="6" w:space="0" w:color="808080"/>
                    <w:right w:val="thickThinLargeGap" w:sz="6" w:space="0" w:color="808080"/>
                  </w:tcBorders>
                  <w:shd w:fill="EEEEEE" w:val="clear"/>
                </w:tcPr>
                <w:p>
                  <w:pPr>
                    <w:pStyle w:val="Normal"/>
                    <w:spacing w:lineRule="atLeast" w:line="237" w:before="0" w:after="0"/>
                    <w:rPr>
                      <w:rFonts w:ascii="Verdana" w:hAnsi="Verdana" w:eastAsia="Times New Roman" w:cs="Verdana"/>
                      <w:sz w:val="17"/>
                      <w:szCs w:val="17"/>
                    </w:rPr>
                  </w:pPr>
                  <w:r>
                    <w:rPr>
                      <w:rFonts w:eastAsia="Times New Roman" w:cs="Verdana" w:ascii="Verdana" w:hAnsi="Verdana"/>
                      <w:sz w:val="17"/>
                      <w:szCs w:val="17"/>
                    </w:rPr>
                    <w:t>Seeks and uses scientific understanding and evidence to debate more complex social issues related to science and the environment.</w:t>
                    <w:br/>
                    <w:br/>
                    <w:t xml:space="preserve">Supports collaborative action and/or tries to convince others to do so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Verdana"/>
                <w:sz w:val="19"/>
                <w:szCs w:val="19"/>
              </w:rPr>
            </w:pPr>
            <w:r>
              <w:rPr>
                <w:rFonts w:eastAsia="Times New Roman" w:cs="Verdana" w:ascii="Verdana" w:hAnsi="Verdana"/>
                <w:sz w:val="19"/>
                <w:szCs w:val="19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3"/>
      <w:szCs w:val="2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4"/>
      <w:szCs w:val="24"/>
    </w:rPr>
  </w:style>
  <w:style w:type="paragraph" w:styleId="Htitleblk">
    <w:name w:val="h-titleblk"/>
    <w:basedOn w:val="Normal"/>
    <w:qFormat/>
    <w:pPr>
      <w:spacing w:lineRule="auto" w:line="240" w:before="107" w:after="107"/>
      <w:ind w:left="43" w:right="43" w:hanging="0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Htitlebig">
    <w:name w:val="h-titlebig"/>
    <w:basedOn w:val="Normal"/>
    <w:qFormat/>
    <w:pPr>
      <w:spacing w:lineRule="auto" w:line="240" w:before="0" w:after="0"/>
    </w:pPr>
    <w:rPr>
      <w:rFonts w:ascii="Arial" w:hAnsi="Arial" w:eastAsia="Times New Roman" w:cs="Arial"/>
      <w:color w:val="000000"/>
      <w:sz w:val="29"/>
      <w:szCs w:val="29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32:00Z</dcterms:created>
  <dc:creator>simont</dc:creator>
  <dc:description/>
  <cp:keywords/>
  <dc:language>en-US</dc:language>
  <cp:lastModifiedBy>simont</cp:lastModifiedBy>
  <cp:lastPrinted>2011-01-24T14:02:00Z</cp:lastPrinted>
  <dcterms:modified xsi:type="dcterms:W3CDTF">2011-01-24T01:05:00Z</dcterms:modified>
  <cp:revision>5</cp:revision>
  <dc:subject/>
  <dc:title/>
</cp:coreProperties>
</file>